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阅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91"/>
        <w:gridCol w:w="760"/>
        <w:gridCol w:w="1205"/>
        <w:gridCol w:w="245"/>
        <w:gridCol w:w="585"/>
        <w:gridCol w:w="42"/>
        <w:gridCol w:w="533"/>
        <w:gridCol w:w="1543"/>
        <w:gridCol w:w="2077"/>
      </w:tblGrid>
      <w:tr>
        <w:trPr>
          <w:trHeight w:val="567" w:hRule="atLeast"/>
        </w:trPr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编号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姓名及职称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3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说明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 xml:space="preserve">一、该生将于 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月进行论文答辩，请您将审查意见于 </w:t>
            </w: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cs="宋体;SimSun" w:ascii="宋体;SimSun" w:hAnsi="宋体;SimSun"/>
              </w:rPr>
              <w:t xml:space="preserve">4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日前寄回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审查时，请参照以下几方面提出意见：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论文的研究方法、实验设计、统计处理，讨论分析是否周密恰当，列举其优缺点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对论文质量总体评价，有何实用价值和理论意义，有无创新见解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是否同意进行答辩，建议可否授予学位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 xml:space="preserve">4. 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ascii="宋体;SimSun" w:hAnsi="宋体;SimSun" w:cs="宋体;SimSun"/>
              </w:rPr>
              <w:t>《川北医学院硕士学位论文评分表》</w:t>
            </w:r>
            <w:r>
              <w:rPr>
                <w:rFonts w:ascii="宋体;SimSun" w:hAnsi="宋体;SimSun" w:cs="宋体;SimSun"/>
              </w:rPr>
              <w:t>，对论文进行评分。</w:t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阅人审查意见：</w:t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盖章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评阅人（签名）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注：须有校内外两位论文评阅专家评阅，每位评阅人一份。（此表一式两份，可一份原件、一份复印件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napToGrid w:val="false"/>
        <w:spacing w:lineRule="exact" w:line="52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napToGrid w:val="false"/>
        <w:spacing w:lineRule="exact" w:line="520"/>
        <w:ind w:firstLine="17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川北医学院硕士学位论文评分表</w:t>
      </w:r>
    </w:p>
    <w:p>
      <w:pPr>
        <w:pStyle w:val="Style16"/>
        <w:snapToGrid w:val="false"/>
        <w:spacing w:lineRule="exact" w:line="520"/>
        <w:ind w:firstLine="472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985"/>
        <w:gridCol w:w="779"/>
        <w:gridCol w:w="779"/>
      </w:tblGrid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权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分</w:t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Cs w:val="21"/>
              </w:rPr>
              <w:t>选题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选题属本学科的重要问题，对国民经济和科学技术发展具有理论意义或实用价值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文献综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文献阅读广泛，能综合、全面地反映该学科及相关领域的发展状况，归纳总结正确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成果的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创新性与效益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探索了自然科学或工程领域有价值的现象、新规律，提出了新问题、新见解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科研能力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方法科学，</w:t>
            </w:r>
            <w:r>
              <w:rPr>
                <w:szCs w:val="21"/>
              </w:rPr>
              <w:t>理论分析深入，实验手段先进，</w:t>
            </w:r>
            <w:r>
              <w:rPr>
                <w:szCs w:val="21"/>
              </w:rPr>
              <w:t>实验数据真实，</w:t>
            </w:r>
            <w:r>
              <w:rPr>
                <w:szCs w:val="21"/>
              </w:rPr>
              <w:t>结论可靠</w:t>
            </w:r>
            <w:r>
              <w:rPr>
                <w:szCs w:val="21"/>
              </w:rPr>
              <w:t>；论文重复率检测合格；论文研究有一定难度、工作量饱满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规范性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语言表达准确、层次分明，图表规范，学风严谨；善于总结提炼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成果体现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作者研究成果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与专业知识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对研究的问题能有较深刻的分析或较独到的见解，成果突出，反映出作者很好地掌握了有关的基础理论与专业知识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总得分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9:02:00Z</dcterms:created>
  <dc:creator>MC SYSTEM</dc:creator>
  <dc:description/>
  <cp:keywords/>
  <dc:language>en-US</dc:language>
  <cp:lastModifiedBy>微软用户</cp:lastModifiedBy>
  <cp:lastPrinted>2012-03-28T17:36:00Z</cp:lastPrinted>
  <dcterms:modified xsi:type="dcterms:W3CDTF">2015-03-04T03:04:00Z</dcterms:modified>
  <cp:revision>54</cp:revision>
  <dc:subject/>
  <dc:title>重庆医科大学硕士学位论文评阅意见表</dc:title>
</cp:coreProperties>
</file>